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32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5"/>
        <w:gridCol w:w="1993"/>
      </w:tblGrid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4345940" cy="3866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5940" cy="386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dim Itaú,                 Ribeirão Preto,                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2970,292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5376,997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cceso</w:t>
      </w:r>
      <w:r>
        <w:rPr/>
        <w:t>: Av. Marginal Esquerda com calle Limoeiro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54; Calle Pernambuco; Teléfono: 55163961133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AR"/>
        </w:rPr>
        <w:t xml:space="preserve">Prof. Niv. </w:t>
      </w:r>
      <w:r>
        <w:rPr>
          <w:b/>
        </w:rPr>
        <w:t xml:space="preserve">Estático (m):  </w:t>
      </w:r>
      <w:r>
        <w:rPr/>
        <w:t>76,92</w:t>
      </w:r>
      <w:r>
        <w:rPr>
          <w:b/>
        </w:rPr>
        <w:t xml:space="preserve">   Prof. Nivel Dinámico (m):</w:t>
      </w:r>
      <w:r>
        <w:rPr/>
        <w:t xml:space="preserve">  89,26  </w:t>
      </w:r>
      <w:r>
        <w:rPr>
          <w:b/>
        </w:rPr>
        <w:t>Caudal (m3/h):</w:t>
      </w:r>
      <w:r>
        <w:rPr/>
        <w:t xml:space="preserve"> 60,92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nstroli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4/10/1994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 </w:t>
      </w:r>
      <w:r>
        <w:rPr>
          <w:bCs/>
          <w:lang w:val="es-AR"/>
        </w:rPr>
        <w:t>19/9/04</w:t>
        <w:tab/>
        <w:tab/>
        <w:t xml:space="preserve">                                        84,21</w:t>
        <w:tab/>
        <w:t xml:space="preserve">                  113,1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17:00Z</dcterms:created>
  <dc:creator>Mário</dc:creator>
  <dc:description/>
  <dc:language>en-US</dc:language>
  <cp:lastModifiedBy>Rafael</cp:lastModifiedBy>
  <cp:lastPrinted>2007-05-05T12:13:00Z</cp:lastPrinted>
  <dcterms:modified xsi:type="dcterms:W3CDTF">2007-05-05T15:17:00Z</dcterms:modified>
  <cp:revision>3</cp:revision>
  <dc:subject/>
  <dc:title>Ficha Monográfica</dc:title>
</cp:coreProperties>
</file>